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8"/>
          <w:szCs w:val="108"/>
        </w:rPr>
      </w:pPr>
      <w:r>
        <w:rPr>
          <w:sz w:val="108"/>
          <w:szCs w:val="108"/>
        </w:rPr>
        <w:t>Dance Term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Plie- The bend of knees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Releve-To rise to the balls of your feet from straight legs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Eleve- To rise to the balls of your feet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Tendu- When your foot and leg comes two point without ever leaving the floor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Jazz run – The leg reaching far forward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Chasse- The appearance of one foot chasing the other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Grande jete- A large leap from one foot to the oth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3:57:49Z</dcterms:created>
  <dc:creator/>
  <dc:description/>
  <dc:language>en-US</dc:language>
  <cp:lastModifiedBy/>
  <cp:revision>0</cp:revision>
  <dc:subject/>
  <dc:title/>
</cp:coreProperties>
</file>